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депутатов от 25.12.2024 года № 76 «О бюджете муниципального образования  «Шумячский муниципальный округ»  Смоленской области  на  2025 год и на плановый период 2026 и 2027 годов» 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992"/>
        <w:gridCol w:w="544"/>
        <w:gridCol w:w="459"/>
        <w:gridCol w:w="557"/>
        <w:gridCol w:w="1569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417"/>
        <w:gridCol w:w="992"/>
        <w:gridCol w:w="567"/>
        <w:gridCol w:w="426"/>
        <w:gridCol w:w="567"/>
        <w:gridCol w:w="155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 436 103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238 754 029,3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93 91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 027 9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72 5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ADMIN</cp:lastModifiedBy>
  <cp:lastPrinted>2023-03-03T15:56:00Z</cp:lastPrinted>
  <dcterms:modified xsi:type="dcterms:W3CDTF">2025-01-23T09:47:00Z</dcterms:modified>
  <cp:revision>60</cp:revision>
  <dc:subject/>
  <dc:title/>
</cp:coreProperties>
</file>